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untime Library Startup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startup and its subdirectories conta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building the startup portion of the 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startup directory contains the startup source files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batch file, and the make file used to build the start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The subdirectories of \startup contain OS specif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object files can be built by invoking startup.bat (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 (OS/2) from within the \startup directory.</w:t>
        <w:tab/>
        <w:t>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nmake.exe, nmk.com, link.exe, the C compiler, and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 the execution path.</w:t>
        <w:tab/>
        <w:t>MASM 5.0 and C 6.0 or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build the startu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For OS/2, os2.lib must be in the directory specified by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environment variable INCLUDE must be set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your C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ill create four memory model specific subdirectories (i.e., S, M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) and place the appropriate object files there.  Under each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startup creates two addition subdirectories OS2 and D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pecific objec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stdio.h and ctype.h are required fo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ource file wild.c but are not included on the \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xist on the directory containing the standar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variable called CINC controls where the makefile look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STARTUP sets CINC to the current value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is variable should be set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clude files.  CINC can also be set in the makefil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akefi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&lt;cEnd - nogen&gt;" is generated when some of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assembled.  This message is expected and is totally ben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batch file requires as arguments a list of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memory models you wish to bui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up S L" will build the small and large model start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ill then link the objects with a sample C program called nulbod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a null main functions) to produce nulbod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voking startup.&lt;bat,cmd&gt; with no arguments will give usage 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startup sources for only on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OS or OS/2), type "DOS" or "OS2" as the first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artup sources written in assembly language have been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set to 8.  Startup sources written in C have been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e \start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ource files (OS independ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kst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sghd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st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su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0f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v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ource files (OS specif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0d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0ms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msg.asm 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sghd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allo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env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arg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r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bat:</w:t>
        <w:tab/>
        <w:t>builds objs and links null program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cmd:</w:t>
        <w:tab/>
        <w:t>builds objs and links null program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:</w:t>
        <w:tab/>
        <w:t>contains rules for building startup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body.c:</w:t>
        <w:tab/>
        <w:t>null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body.lnk:</w:t>
        <w:tab/>
        <w:t>link script for linking nu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:</w:t>
        <w:tab/>
        <w:t>information about \startup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Stack outside of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gram requires a large amount of stack space,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configured to place the stack in a sepe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DGROUP.  By doing this, the stack can be up to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ducing the amount of storage available in DGROUP f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order to do this your program must be either compact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uge model.</w:t>
        <w:tab/>
        <w:t>You must also direct the compiler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S != DS.</w:t>
        <w:tab/>
        <w:t>Thus, your memory model specification should be -ACw,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w, or -AHw.</w:t>
        <w:tab/>
        <w:t>See the compiler document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ar stack, you must assemble the startup sour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 6.0.  In the startup sources directory is a file called "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startup module build process for the 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 far stack, you need to edit the makefile. 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two lines which begin "CFLAGS=" and "ASMFLAGS=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ext " -DFARSTACK" to the end of these two lines. 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according to instructions given previous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should then use the LIB utility to replace the startu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rary with the new modules you have built.  When lin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tack can be controlled with the /STACK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reating DOS programs, the size of your .EX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the size of your stack.  This is a consequenc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ormat.  To reduce the size of your .EXE file,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EP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 End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