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MPL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s on sample programs included with the Microsof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ptimizing Compiler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Microsoft Corporation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.MAK         GRDEMO illustrates general graphic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.C           including drawing, animation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C             switching, window adjustment,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H             turtle graphics. The MENU and TURT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.C           are independent modules tha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.H           in your own programs. Re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DEMO.MAK       CHRTDEMO illustrates presen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DEMO.C         techniques. You can use this program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SUPT.C         for testing different modes and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DEMO.H         building them into your own programs.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C         Visually illustrates six diffe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hms. The source code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OS/2 calls. Real or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.C             Runs in the background and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in a file when a ho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.C          A PWB extension file that implements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that finds and open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FMT.C           A PWB extension file that implemen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related to text formatting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mmands to format paragraphs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, change case, and insert or delet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C           A PWB extension file that implement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You can use it to replac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with the output of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 (such as the DOS SOR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Note on Graphics Libraries &gt;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EMO and CHRTDEMO require GRAPHICS.LIB. CHRTDEMO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HART.LIB. SORTDEMO requires GRAPHICS.LIB for DOS or GRTEXTP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If you did not request these libraries in your combin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setup, you will get "unresolved external" 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compil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L, specify the library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this command line to compile GR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GRDEMO.C MENU.C TURTLE.C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WB, you can use the supplied program list (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automatically add the 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Note on Naming Conventions &gt;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 use a subset of the naming conven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dows include files. In this conventi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n identifier is a lowercase letter called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es include p (pointer), a (array), i (index)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. After the prefix, there may be an additional lowercas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icating type. Common tags include ch (char), f (flag),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-terminated string) l (long), and x or y (x or y 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there may be one or more qualifier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letter. For example, an identifi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FileName is an array (a) of characters (ch) containing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